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AMPLIFICATORE OPERAZIONALE AD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pict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ANELLO CHIUSO CON LM74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5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Verificare il comportamento di un Amplificatore Operazionale ad anello chiuso con LM741 se in quest’ultimo si da in ingresso un segnale sinusoidale con frequenza 0,5KHZ con 1Vpp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8"/>
          <w:szCs w:val="28"/>
        </w:rPr>
        <w:t>2 x Alimentatore con tensione varia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cilloscopio a 2 can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ltimet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ead-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elettri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coassiali BNC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rFonts w:cs="Arial" w:ascii="Arial" w:hAnsi="Arial"/>
          <w:color w:val="000000"/>
          <w:sz w:val="28"/>
          <w:szCs w:val="28"/>
        </w:rPr>
        <w:t>Morsett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tegrato LM74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li Elettric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Nel laboratorio di elettronica si è voluto realizzare un amplificatore invertente e non invertente utilizzando un amplificatore operazionale LM741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er prima cosa si e realizzato un alimentatore duale da +12V/-15V </w:t>
      </w:r>
    </w:p>
    <w:p>
      <w:pPr>
        <w:pStyle w:val="Normal"/>
        <w:rPr/>
      </w:pPr>
      <w:r>
        <w:rPr>
          <w:color w:val="000000"/>
          <w:sz w:val="32"/>
          <w:szCs w:val="32"/>
        </w:rPr>
        <w:t>Collegando 2 alimentatori della console in serie, dopodiché si sono regolati con precisione a 12V con l’ausilio del Multimetro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uccessivamente si è costruito il circuito su bread-board collegando il pin 4 a –Vcc e il pin 7 a +Vcc in modo da alimentare l’integrato con una tensione duale.</w:t>
      </w:r>
    </w:p>
    <w:p>
      <w:pPr>
        <w:pStyle w:val="Normal"/>
        <w:rPr/>
      </w:pPr>
      <w:r>
        <w:rPr>
          <w:color w:val="000000"/>
          <w:sz w:val="32"/>
          <w:szCs w:val="32"/>
        </w:rPr>
        <w:t>Subito dopo si è realizzato un amplificatore invertente collegando l'ingresso non invertente a Massa mentre l'ingresso invertente lo si è collegato all'uscita del amplificatore operazionale tramite la resistenza Rf (retroazione). Successivamente si è generato un segnale sinusoidale avente ampiezza 1Vpp è una frequenza di 500Hz grazie all'ausilio del generatore di funzioni, tale segnale lo si è posto all'ingresso invertente del amplificatore operazionale tramite la resistenza Ri da 10KΩ dopodiché si è collegato il canale A dell’oscilloscopio al segnale posto in ingresso al amplificatore, mentre in canale B lo si è collegato all'uscita del amplificatore operazionale. Subito dopo si è provato il funzionamento e si è visto che il segnale in uscita rispetto a quello posto in ingresso era amplificato e invertito; in questo tipo di esperienza si sono fatte 6 prove, sostituendo per ogni prova la resistenza di retroazione Rf con i seguenti valori: 10KΩ, 22KΩ, 47KΩ, 100KΩ, 4,7KΩ e 1KΩ.</w:t>
      </w:r>
    </w:p>
    <w:p>
      <w:pPr>
        <w:pStyle w:val="Normal"/>
        <w:rPr/>
      </w:pPr>
      <w:r>
        <w:rPr>
          <w:color w:val="000000"/>
          <w:sz w:val="32"/>
          <w:szCs w:val="32"/>
        </w:rPr>
        <w:t>Per ogni prova si è visto che il guadagno  G dell’amplificatore operazionale variava secondo la formula G = - Rf/Ri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ome ultima esperienza si è visto il funzionamento dell’amplificatore operazionale non invertente ove per la realizzazione si è seguito lo stesso procedimento dell’amplifcatore operazionale invertente solo che la configurazione dei due ingressi invertente e non invertente risultava opposta da quella dell’amplificatore operazionale invertente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 quest’ultima esperienza si è visto che il segnale di uscita rispetto al segnale di ingresso risultava amplificato e non ribaltato, ove il guadagno G dell’amplificatore operazionale non invertente risultava essere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 = 1+(Rf/Ri).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AMPLIFICATORE OPERAZIONALE AD ANELLO CHIUSO INVERTENT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4286250" cy="2333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TABELLA DI GUADAGNO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G = - Rf/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1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57850" cy="4067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4,7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48325" cy="4076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10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38800" cy="4067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22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57850" cy="407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47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57850" cy="4076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100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19750" cy="4067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</w:rPr>
        <w:t>AMPLIFICATORE OPERAZIONALE AD ANELLO CHIUSO NON INVERTENTE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HEMA ELETTRICO: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4371975" cy="22669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TABELLA DI GUADAGNO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G = 1+( Rf/R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K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K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1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19750" cy="404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4,7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19750" cy="404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10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48325" cy="4067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22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10225" cy="404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47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38800" cy="4067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PER Rf = 100K</w:t>
      </w:r>
      <w:r>
        <w:rPr>
          <w:b/>
          <w:i/>
          <w:color w:val="FF0000"/>
          <w:sz w:val="32"/>
          <w:szCs w:val="32"/>
        </w:rPr>
        <w:t>Ω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5619750" cy="404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l laboratorio di elettronica si è riusciti a verificare il comportamento di un amplificatore operazionale ad anello chiuso invertente e non invertent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  <w:szCs w:val="28"/>
        </w:rPr>
        <w:t>Nell’amplificatore operazionale ad anello chiuso invertente si è osservato che il segnale d’ingresso veniva amplificato o attenuato secondo i valori delle resistenze Rf e Ri, e sfasato di 180°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ell’amplificatore operazionale ad anello chiuso non invertente si è osservato che il segnale d’ingresso veniva solo amplificato secondo i valori delle resistenze Rf e Ri.</w:t>
      </w:r>
    </w:p>
    <w:p>
      <w:pPr>
        <w:pStyle w:val="Normal"/>
        <w:ind w:left="1080" w:hanging="0"/>
        <w:rPr>
          <w:b/>
          <w:b/>
          <w:i/>
          <w:i/>
          <w:color w:val="FF0000"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59:00Z</dcterms:created>
  <dc:creator>ENZO</dc:creator>
  <dc:description/>
  <dc:language>en-US</dc:language>
  <cp:lastModifiedBy>ENZO</cp:lastModifiedBy>
  <cp:lastPrinted>2005-12-04T18:00:00Z</cp:lastPrinted>
  <dcterms:modified xsi:type="dcterms:W3CDTF">2006-11-02T14:37:00Z</dcterms:modified>
  <cp:revision>15</cp:revision>
  <dc:subject/>
  <dc:title> </dc:title>
</cp:coreProperties>
</file>